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委　　任　　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（公財）周南市医療公社　理事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委任者（住所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　　　（氏名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受任者（住所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　　　（氏名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受任者（住所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　　　（氏名）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tbl>
      <w:tblPr>
        <w:tblW w:w="5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</w:tblGrid>
      <w:tr>
        <w:trPr>
          <w:trHeight w:val="155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受任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使用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私は、上記の者を代理人と定め、下記の事項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委任事項　　入札（見積）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委任期間　　令和　　年　　月　　日　　から　　令和　　年　　月　　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入札・見積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4:35:00Z</dcterms:created>
  <dc:creator>tcfd01</dc:creator>
  <dc:description/>
  <cp:keywords/>
  <dc:language>en-US</dc:language>
  <cp:lastModifiedBy> </cp:lastModifiedBy>
  <cp:lastPrinted>2006-01-24T14:28:00Z</cp:lastPrinted>
  <dcterms:modified xsi:type="dcterms:W3CDTF">2019-11-07T08:54:00Z</dcterms:modified>
  <cp:revision>14</cp:revision>
  <dc:subject/>
  <dc:title>委　　任　　状</dc:title>
</cp:coreProperties>
</file>